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ENVIRONMENTAL ROUNDS WORKSHEET FOR INFECTION PREVENTIO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84"/>
        <w:gridCol w:w="4584"/>
      </w:tblGrid>
      <w:tr>
        <w:trPr/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EA INSPECT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: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PECTOR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e separate sheet for each department or patient care unit.  Check as follows: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= Compliant; NC = Not compliant; CAC = Corrective action completed; FU = Follow-up required; NA = Not applicab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40"/>
        <w:gridCol w:w="630"/>
        <w:gridCol w:w="4050"/>
        <w:gridCol w:w="720"/>
        <w:gridCol w:w="720"/>
        <w:gridCol w:w="68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rite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C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inding or Com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</w:t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tient Roo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&amp;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lls are free of breaks and penetr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throom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k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niture clean and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ndows and windowsi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rrigation &amp; sterile solutions label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ipheral IVs, CVC, arterial lines label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ley catheters hanging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 pumps, Feeding pumps, etc. clean (while in us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loves, PPE, available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riers used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 pans &amp; urinals labeled as appropri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bicle curtains clean and free of tears, 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solation Roo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priate sign(s) pos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solation equipment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PE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or closed as appropri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e pressure being supplied as 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ir exchanges being supplied as 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ient instructed on isolation requirem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ient with proper attire when being transpor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reatment &amp; Examination Roo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&amp;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untertop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am table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niture clean and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tility &amp; Storage Roo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equate separation of clean &amp; soi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and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upplies stored on the flo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ies stored 6” from flo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ies stored 18” from cei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upplies stored under sin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supplies stored in bathrooms, soiled utility roo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ies stored away from windows, v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elving/drawers/cabinet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ient supplies within expiration da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ilized trays free of dust, unopened, tea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ent-related sterile items labeled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oiled Utility Roo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and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 of patient supplies and sterilized tray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dpan flusher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iled linen is bagged &amp; placed in transport truc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allway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and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ree of obstruction and equipme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quipment &amp; Non-Critical Ite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ment in patient use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ment stored i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quipment handl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nen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ean linen distributed to units on clean, covered car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paration of clean &amp; soiled lin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ean linen stored in required area, on shelves or car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iled linen not placed on floor, furniture, windowsills, 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iled linen collect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iled linen contained in bags, not overfil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n hampers &amp; carts cove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nen hampers &amp; carts clean &amp;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fices, Work Stations &amp; Reception Area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peting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ks clean and free from unnecessary clutter &amp; food item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ffice equipment clean &amp; free from clutt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free of clutter &amp; tr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od only in designated ar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eting Room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peting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ty cups &amp; food items placed in tr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niture clean &amp;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iting Areas &amp; Staff Lounge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rpeting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urniture clean &amp;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pty cups &amp; food items placed in tr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ste Management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te containers not overfil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te containers clean, operational, &amp;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ste containers covered as 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ers located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priate number of container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ers labeled as 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 bag available in each regulated medical waste contai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ulated medical waste discarded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s in regulated medical waste containers are appropri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rps container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rps containers not overfill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harps containers secured appropriatel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capped syringes in contain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harps appropriately discard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ther Housekeeping Issue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washing sink i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 towels are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 towel dispenser available/oper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washing solution i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ap is appropriate for area/un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washing solution dispenser available/oper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terless soap is available to the staf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bar soa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free of roaches, flies, mice &amp; other vermi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lood spill kit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ubs/showers are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t gri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igh-level dusting perform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er’s closet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usekeeping staff aware of cleaning solution admixing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ntry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&amp;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expired juice/milk, et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ce machine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rowave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frigerator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ily checklist completed for temperatu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>Correct temp observed: Food &amp; drink, 36-45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>Correct temp observed: Medications, 36-46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>Correct temp observed: Specimens, 36-46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>Correct temp observed: Blood, 34-43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2"/>
              </w:rPr>
              <w:t xml:space="preserve">Correct temp observed: Freezers,  </w:t>
            </w:r>
            <w:r>
              <w:rPr>
                <w:rFonts w:eastAsia="Symbol" w:cs="Symbol" w:ascii="Symbol" w:hAnsi="Symbol"/>
                <w:sz w:val="22"/>
              </w:rPr>
              <w:t></w:t>
            </w:r>
            <w:r>
              <w:rPr>
                <w:rFonts w:cs="Arial" w:ascii="Arial" w:hAnsi="Arial"/>
                <w:sz w:val="22"/>
              </w:rPr>
              <w:t>32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rFonts w:cs="Arial" w:ascii="Arial" w:hAnsi="Arial"/>
                <w:sz w:val="22"/>
              </w:rPr>
              <w:t xml:space="preserve"> 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y medications in medication refrig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y food in food refrig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y specimens in specimen refrigerat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tient food &amp; staff food not mix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rigerator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tems label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ations:</w:t>
            </w:r>
          </w:p>
        </w:tc>
      </w:tr>
      <w:tr>
        <w:trPr/>
        <w:tc>
          <w:tcPr>
            <w:tcW w:w="6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 outdated IV solutions or medication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n vials dated and tim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dication carts clean and organiz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evator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loors &amp; wall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ated elevators used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scellaneous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andwashing observed when appropria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iling tiles are clean and in good condi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iling is free of holes and penetr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aster, evacuation, fire, infection control, &amp; MSDS document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age closets and shel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nk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ea free of water leaks or spil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imens being bagged, handled, label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fety device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fety devices used appropriate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ounds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ean &amp; free of tras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ilding walls free of penetr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sinfection/Sterilization: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priate solutions available for soa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ropriate containers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iners clean, covered, labeled as requir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ruments/devices being processed correct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A program for gluteraldehy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ilizers cle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ilizers functioning properl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ilizer preventive maintenance availab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erilization parameters maintain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mical/Biological monitors used as per polic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erilization records/documentation complet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CTIVE ACTIONS:</w:t>
            </w:r>
          </w:p>
        </w:tc>
      </w:tr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 SENT TO:</w:t>
            </w:r>
          </w:p>
        </w:tc>
      </w:tr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Lucida Bright" w:hAnsi="Lucida Bright" w:cs="Lucida Bright"/>
        </w:rPr>
      </w:pPr>
      <w:r>
        <w:rPr>
          <w:rFonts w:cs="Lucida Bright" w:ascii="Lucida Bright" w:hAnsi="Lucida Bright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008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Bright" w:hAnsi="Lucida Bright" w:cs="Lucida Bright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20:27:00Z</dcterms:created>
  <dc:creator>bhmc2698</dc:creator>
  <dc:description/>
  <cp:keywords/>
  <dc:language>en-US</dc:language>
  <cp:lastModifiedBy>Julie Richards</cp:lastModifiedBy>
  <dcterms:modified xsi:type="dcterms:W3CDTF">2021-06-09T20:27:00Z</dcterms:modified>
  <cp:revision>2</cp:revision>
  <dc:subject/>
  <dc:title>ENVIRONMENTAL ROUNDS WORKSHEET</dc:title>
</cp:coreProperties>
</file>