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OSHA Respirator Medical Evaluation Questionnaire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9080</wp:posOffset>
                </wp:positionH>
                <wp:positionV relativeFrom="paragraph">
                  <wp:posOffset>51435</wp:posOffset>
                </wp:positionV>
                <wp:extent cx="152400" cy="125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4.05pt;width:11.9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230</wp:posOffset>
                </wp:positionH>
                <wp:positionV relativeFrom="paragraph">
                  <wp:posOffset>32385</wp:posOffset>
                </wp:positionV>
                <wp:extent cx="152400" cy="125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55pt;width:11.9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u w:val="single"/>
          <w:lang w:val="fr-FR"/>
        </w:rPr>
        <w:t>Occupational Health Use Only: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        </w:t>
      </w:r>
      <w:r>
        <w:rPr>
          <w:b/>
          <w:sz w:val="24"/>
          <w:szCs w:val="24"/>
        </w:rPr>
        <w:t>PAPR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          N-95</w:t>
      </w:r>
    </w:p>
    <w:tbl>
      <w:tblPr>
        <w:tblW w:w="1127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8"/>
      </w:tblGrid>
      <w:tr>
        <w:trPr/>
        <w:tc>
          <w:tcPr>
            <w:tcW w:w="11278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 xml:space="preserve">                </w:t>
      </w:r>
    </w:p>
    <w:tbl>
      <w:tblPr>
        <w:tblW w:w="1114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50"/>
        <w:gridCol w:w="820"/>
        <w:gridCol w:w="1211"/>
        <w:gridCol w:w="394"/>
        <w:gridCol w:w="15"/>
        <w:gridCol w:w="221"/>
        <w:gridCol w:w="720"/>
        <w:gridCol w:w="44"/>
        <w:gridCol w:w="710"/>
        <w:gridCol w:w="146"/>
        <w:gridCol w:w="304"/>
        <w:gridCol w:w="506"/>
        <w:gridCol w:w="304"/>
        <w:gridCol w:w="620"/>
        <w:gridCol w:w="10"/>
        <w:gridCol w:w="764"/>
        <w:gridCol w:w="46"/>
        <w:gridCol w:w="6"/>
        <w:gridCol w:w="624"/>
        <w:gridCol w:w="641"/>
        <w:gridCol w:w="933"/>
        <w:gridCol w:w="46"/>
      </w:tblGrid>
      <w:tr>
        <w:trPr>
          <w:trHeight w:val="400" w:hRule="exac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RST Name: </w:t>
            </w:r>
          </w:p>
        </w:tc>
        <w:tc>
          <w:tcPr>
            <w:tcW w:w="260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 xml:space="preserve">  LAST Name: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oday’s Date: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ob Title: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x: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397" w:hRule="exact"/>
          <w:cantSplit w:val="true"/>
        </w:trPr>
        <w:tc>
          <w:tcPr>
            <w:tcW w:w="2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rk Ext: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955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y Phone #: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t. Name</w:t>
            </w:r>
          </w:p>
        </w:tc>
        <w:tc>
          <w:tcPr>
            <w:tcW w:w="242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</w:t>
            </w:r>
          </w:p>
        </w:tc>
        <w:tc>
          <w:tcPr>
            <w:tcW w:w="171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ervisor: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This questionnaire is used in determining whether or not you have a medical condition that may affect your ability to wear a respirator mask. Fit testing is required annually. All medical information is considered confidential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80" w:hanging="28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 A. Section 1:  (Mandatory)</w:t>
      </w:r>
      <w:r>
        <w:rPr>
          <w:rFonts w:cs="Arial" w:ascii="Arial" w:hAnsi="Arial"/>
          <w:sz w:val="18"/>
          <w:szCs w:val="18"/>
        </w:rPr>
        <w:tab/>
        <w:t xml:space="preserve">The following information must be provided by every employee who has been selected to use   any type of respirator.  </w:t>
      </w:r>
    </w:p>
    <w:tbl>
      <w:tblPr>
        <w:tblW w:w="1092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110"/>
        <w:gridCol w:w="630"/>
        <w:gridCol w:w="576"/>
      </w:tblGrid>
      <w:tr>
        <w:trPr>
          <w:trHeight w:val="28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an you read?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Y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</w:t>
            </w:r>
          </w:p>
        </w:tc>
      </w:tr>
      <w:tr>
        <w:trPr>
          <w:trHeight w:val="25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Has your employer told you how to contact the health care professional who will review this questionnair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Y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ndicate the type of respirator you might use (you can check more than one category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ind w:left="720" w:hanging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.</w:t>
              <w:tab/>
              <w:t xml:space="preserve">Disposable respirator (filter-mask, non-cartridge type only).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Y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ind w:left="720" w:hanging="360"/>
              <w:jc w:val="left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.</w:t>
              <w:tab/>
              <w:t>Other type (half-or full-face piece type, powered-air purifying, supplied-air, self-contained breathing apparatus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bottom w:val="nil"/>
              </w:pBdr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Y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bottom w:val="nil"/>
              </w:pBdr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Have you ever worn a respirator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Y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If “yes”, what type(s):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snapToGrid w:val="false"/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left="1980" w:hanging="2250"/>
        <w:rPr/>
      </w:pPr>
      <w:r>
        <w:rPr>
          <w:rFonts w:cs="Arial" w:ascii="Arial" w:hAnsi="Arial"/>
          <w:b/>
          <w:sz w:val="18"/>
          <w:szCs w:val="18"/>
        </w:rPr>
        <w:t>Part A.</w:t>
      </w:r>
      <w:r>
        <w:rPr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Section 2:  (Mandatory)       Questions 1 through 9 below must be answered by every employee who has been</w:t>
      </w:r>
    </w:p>
    <w:p>
      <w:pPr>
        <w:pStyle w:val="Normal"/>
        <w:ind w:left="27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elected to use any type of respirator (please indicate “Yes” or “No”.  </w:t>
      </w:r>
      <w:r>
        <w:rPr>
          <w:rFonts w:cs="Arial" w:ascii="Arial" w:hAnsi="Arial"/>
          <w:b/>
          <w:i/>
          <w:sz w:val="18"/>
          <w:szCs w:val="18"/>
          <w:u w:val="single"/>
        </w:rPr>
        <w:t>You must provide</w:t>
        <w:br/>
        <w:t>an explanation for any YES answer under the comments section on Page 2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90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630"/>
        <w:gridCol w:w="557"/>
      </w:tblGrid>
      <w:tr>
        <w:trPr>
          <w:trHeight w:val="3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pacing w:before="40" w:after="0"/>
              <w:ind w:left="259" w:hanging="25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Do you currently smoke tobacco or have you smoked tobacco in the last month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pacing w:before="40" w:after="0"/>
              <w:ind w:left="259" w:hanging="259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Y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pacing w:before="40" w:after="0"/>
              <w:ind w:left="259" w:hanging="259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 Have you ever had any of the following conditions?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90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630"/>
        <w:gridCol w:w="270"/>
        <w:gridCol w:w="4091"/>
        <w:gridCol w:w="668"/>
        <w:gridCol w:w="568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  <w:tab/>
              <w:t>Seizures (fits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  <w:t>Claustrophobia (fear of closed-in places)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  <w:tab/>
              <w:t>Diabetes (sugar disease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  <w:tab/>
              <w:t>Trouble smelling odors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  <w:t>Allergic reactions that interfere with your breathing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 Have you ever had any of the following pulmonary or lung problems?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630"/>
        <w:gridCol w:w="270"/>
        <w:gridCol w:w="4091"/>
        <w:gridCol w:w="668"/>
        <w:gridCol w:w="5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  <w:tab/>
              <w:t>Asbestosis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</w:t>
              <w:tab/>
              <w:t>Silicosis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  <w:tab/>
              <w:t>Asthma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</w:t>
              <w:tab/>
              <w:t>Pneumothorax (collapsed lung)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  <w:t>Chronic bronchitis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</w:t>
              <w:tab/>
              <w:t>Lung cancer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  <w:t>Emphysema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</w:t>
              <w:tab/>
              <w:t>Broken ribs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  <w:tab/>
              <w:t>Pneumonia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</w:t>
              <w:tab/>
              <w:t>Any chest injuries or surgeries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  <w:tab/>
              <w:t>Tuberculosis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</w:t>
              <w:tab/>
              <w:t>Any other lung problem that you’ve been told about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  Do you currently have any of the following symptoms of pulmonary or lung illness?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630"/>
        <w:gridCol w:w="270"/>
        <w:gridCol w:w="4091"/>
        <w:gridCol w:w="668"/>
        <w:gridCol w:w="5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  <w:tab/>
              <w:t>Shortness of breath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</w:t>
              <w:tab/>
              <w:t>Coughing that wakes you early in the morning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  <w:tab/>
              <w:t>Shortness of breath when walking fast on level ground or walking up a slight hill or incline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</w:t>
              <w:tab/>
              <w:t>Coughing that occurs mostly when you are lying down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  <w:t>Shortness of breath when walking with other people at an ordinary pace on level ground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</w:t>
              <w:tab/>
              <w:t>Coughing up blood in the last month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  <w:t>Have to stop for breath when walking at your own pace on level ground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</w:t>
              <w:tab/>
              <w:t>Wheezing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  <w:tab/>
              <w:t>Shortness of breath when washing or dressing yourself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</w:t>
              <w:tab/>
              <w:t>Wheezing that interferes with your job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  <w:tab/>
              <w:t>Shortness of breath that interferes with your job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</w:t>
              <w:tab/>
              <w:t>Chest pain when you breathe deeply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/>
            </w:pPr>
            <w:r>
              <w:rPr>
                <w:rFonts w:cs="Arial" w:ascii="Arial" w:hAnsi="Arial"/>
                <w:sz w:val="18"/>
                <w:szCs w:val="18"/>
              </w:rPr>
              <w:t>g.</w:t>
              <w:tab/>
              <w:t>Coughing that produces phlegm (sputum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  <w:tab/>
              <w:t>Any other symptoms that you think may be related to lung problems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hanging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sz w:val="24"/>
          <w:szCs w:val="24"/>
          <w:u w:val="single"/>
        </w:rPr>
        <w:t>FIT TESTING  --  PAGE 2</w:t>
      </w:r>
    </w:p>
    <w:p>
      <w:pPr>
        <w:pStyle w:val="Normal"/>
        <w:ind w:hanging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8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3240"/>
      </w:tblGrid>
      <w:tr>
        <w:trPr>
          <w:trHeight w:val="400" w:hRule="exact"/>
          <w:cantSplit w:val="true"/>
        </w:trPr>
        <w:tc>
          <w:tcPr>
            <w:tcW w:w="7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st then Last Name: 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day’s Date:</w:t>
            </w:r>
          </w:p>
        </w:tc>
      </w:tr>
    </w:tbl>
    <w:p>
      <w:pPr>
        <w:pStyle w:val="Normal"/>
        <w:ind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 Have you ever had any of the following cardiovascular or heart problems?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630"/>
        <w:gridCol w:w="270"/>
        <w:gridCol w:w="4091"/>
        <w:gridCol w:w="668"/>
        <w:gridCol w:w="5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 Heart attack:</w:t>
            </w:r>
          </w:p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>e.</w:t>
              <w:tab/>
              <w:t>Swelling in your legs or feet  (not caused by walking)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  <w:tab/>
              <w:t>Stroke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  <w:tab/>
              <w:t>Heart arrhythmia (heart beating irregularly)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/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  <w:t>Angina (chest pain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</w:t>
              <w:tab/>
              <w:t>High blood pressure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  <w:t>Heart failure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</w:t>
              <w:tab/>
              <w:t>Any other heart problem that you’ve been told about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 Have you ever had any of the following cardiovascular or heart symptoms?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630"/>
        <w:gridCol w:w="270"/>
        <w:gridCol w:w="4091"/>
        <w:gridCol w:w="668"/>
        <w:gridCol w:w="5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/>
            </w:pPr>
            <w:r>
              <w:rPr>
                <w:rFonts w:cs="Arial" w:ascii="Arial" w:hAnsi="Arial"/>
                <w:sz w:val="18"/>
                <w:szCs w:val="18"/>
              </w:rPr>
              <w:t>a.</w:t>
              <w:tab/>
              <w:t>Frequent pain or tightness in your chest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  <w:t>In the past two years, have you noticed your heart skipping or missing a beat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  <w:tab/>
              <w:t>Pain or tightness in your chest during physical activity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  <w:tab/>
              <w:t>Heartburn or indigestion that is not related to eating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  <w:t>Pain or tightness in your chest that interferes with your job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  <w:tab/>
              <w:t>Any other symptoms that you think may be related to heart or circulation problems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sz w:val="18"/>
          <w:szCs w:val="18"/>
        </w:rPr>
        <w:t>7.  Do you currently take medication for any of the following problems?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630"/>
        <w:gridCol w:w="270"/>
        <w:gridCol w:w="4091"/>
        <w:gridCol w:w="668"/>
        <w:gridCol w:w="5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  <w:tab/>
              <w:t>Breathing or lung problems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  <w:t>Blood pressure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  <w:tab/>
              <w:t>Heart trouble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  <w:t>Seizures (fits)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sz w:val="18"/>
          <w:szCs w:val="18"/>
        </w:rPr>
        <w:t>8.  If you’ve used a respirator, have you ever had any of the following problems?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ind w:left="-90" w:hanging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(If you’ve never used a respirator, check the following space and go to question 9.)  Never used: _______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630"/>
        <w:gridCol w:w="270"/>
        <w:gridCol w:w="4091"/>
        <w:gridCol w:w="668"/>
        <w:gridCol w:w="5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  <w:tab/>
              <w:t>Eye irritation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  <w:t>General weakness or fatigue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  <w:tab/>
              <w:t>Skin allergies or rashes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  <w:tab/>
              <w:t>Any other problem that interferes with your use of a respirator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  <w:t>Anxiety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630"/>
        <w:gridCol w:w="557"/>
      </w:tblGrid>
      <w:tr>
        <w:trPr>
          <w:trHeight w:val="4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pacing w:before="40" w:after="0"/>
              <w:ind w:left="259" w:hanging="25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  <w:t>Would you like to talk to the health care professional who will review this questionnaire about your answers to this questionnair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pacing w:before="40" w:after="0"/>
              <w:ind w:left="259" w:hanging="259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Y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pacing w:before="40" w:after="0"/>
              <w:ind w:left="259" w:hanging="259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ab/>
        <w:t>COMMENTS - If you answered “</w:t>
      </w:r>
      <w:r>
        <w:rPr>
          <w:rFonts w:cs="Arial" w:ascii="Arial" w:hAnsi="Arial"/>
          <w:b/>
          <w:sz w:val="18"/>
          <w:szCs w:val="18"/>
          <w:u w:val="single"/>
        </w:rPr>
        <w:t>Yes</w:t>
      </w:r>
      <w:r>
        <w:rPr>
          <w:rFonts w:cs="Arial" w:ascii="Arial" w:hAnsi="Arial"/>
          <w:b/>
          <w:sz w:val="18"/>
          <w:szCs w:val="18"/>
        </w:rPr>
        <w:t>” to any of the questions in Section 2, please provide explanation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pBdr>
          <w:top w:val="thinThickSmallGap" w:sz="24" w:space="0" w:color="000000"/>
        </w:pBdr>
        <w:jc w:val="center"/>
        <w:rPr/>
      </w:pPr>
      <w:r>
        <w:rPr>
          <w:rFonts w:cs="Arial" w:ascii="Arial" w:hAnsi="Arial"/>
          <w:i/>
          <w:szCs w:val="24"/>
          <w:u w:val="single"/>
        </w:rPr>
        <w:t>For Occupational Health Use Only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6"/>
        <w:gridCol w:w="1744"/>
        <w:gridCol w:w="1350"/>
        <w:gridCol w:w="450"/>
        <w:gridCol w:w="720"/>
        <w:gridCol w:w="5040"/>
      </w:tblGrid>
      <w:tr>
        <w:trPr>
          <w:trHeight w:val="400" w:hRule="exac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restrictions on respirator use</w:t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me specific restrictions.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y restrictions: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respirator use permitted</w:t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ditional information / evaluation needed.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red to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s:</w:t>
            </w:r>
          </w:p>
        </w:tc>
        <w:tc>
          <w:tcPr>
            <w:tcW w:w="93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5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__________________________________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cupational Health Nurse Signature</w:t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Questions? Call Occupational Health at XXXXXXXXXXX             Oct. 2020</w:t>
      </w:r>
    </w:p>
    <w:sectPr>
      <w:headerReference w:type="default" r:id="rId2"/>
      <w:type w:val="nextPage"/>
      <w:pgSz w:w="12240" w:h="15840"/>
      <w:pgMar w:left="1152" w:right="547" w:gutter="0" w:header="288" w:top="720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&lt; org name here 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26:00Z</dcterms:created>
  <dc:creator>TODD CLAYMAN</dc:creator>
  <dc:description/>
  <cp:keywords/>
  <dc:language>en-US</dc:language>
  <cp:lastModifiedBy>Julie Richards</cp:lastModifiedBy>
  <cp:lastPrinted>2018-02-15T08:37:00Z</cp:lastPrinted>
  <dcterms:modified xsi:type="dcterms:W3CDTF">2021-03-22T01:26:00Z</dcterms:modified>
  <cp:revision>2</cp:revision>
  <dc:subject/>
  <dc:title>Date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